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ВОЈНЕГОВАЦ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ВОЈНЕГОВАЦ </w:t>
      </w:r>
      <w:r>
        <w:rPr/>
        <w:t>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ВОЈНЕГОВАЦ – МИЛОШ СТАН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Милош Станчић, </w:t>
      </w:r>
      <w:r>
        <w:rPr>
          <w:b/>
          <w:bCs/>
          <w:lang w:val="sr-RS"/>
        </w:rPr>
        <w:t>1</w:t>
      </w:r>
      <w:r>
        <w:rPr>
          <w:b/>
          <w:bCs/>
        </w:rPr>
        <w:t>990. године, техничар полимера, село Војнег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 Милош Станишић, 1988. године, радник, село Војнег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алибор Станишић, 1984. године, ппредузетник, село Војнег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нита Петровић, 1977. године, предузетник, село Војнеговац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Владан Ранђеловић, 1982. године, радник, село Војнеговац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en-GB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36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07:00Z</dcterms:modified>
  <cp:revision>4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